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.А.Рачинский- создатель особого типа русской национальной школ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этапы жизненного пути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bCs/>
        </w:rPr>
        <w:t>Сергей Александрович Рачинский</w:t>
      </w:r>
      <w:r>
        <w:rPr/>
        <w:t xml:space="preserve"> был одним из самых ярких представителей национально мыслящих педагогов-практиков и теоретиков второй половины XIX века, который пытался возродить в лучшем, обновленном качестве русские национальные школы допетровского образца. Он решительно заявил, что школу в России необходимо строить «</w:t>
      </w:r>
      <w:r>
        <w:rPr>
          <w:iCs/>
        </w:rPr>
        <w:t>на почве народной психологии и истории, согласовать ее с общественными потребностями, при ее организации принять во внимание характер и строй семьи, экономические, климатические и всякие другие условия народной жизни, чтобы русская школа руководилась русскими, а не иностранцами</w:t>
      </w:r>
      <w:r>
        <w:rPr/>
        <w:t>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  </w:t>
      </w:r>
      <w:r>
        <w:rPr>
          <w:bCs/>
        </w:rPr>
        <w:t>С</w:t>
      </w:r>
      <w:r>
        <w:rPr/>
        <w:t>ергей Александрович Рачинский родился 10 июня 1833 г. в родовом поместье Татево Бельского уезда Смоленской области (сейчас село Татьево Оленинского района Тверской области). Здесь, в окружении прекрасных лесов и полей, в стародворянской русской усадьбе, в центре которой находился большой дом с колоннами, проходило детство будущего ученого и великого педагога</w:t>
      </w:r>
      <w:r>
        <w:rPr>
          <w:rStyle w:val="Style15"/>
        </w:rPr>
        <w:t>.</w:t>
      </w:r>
      <w:r>
        <w:rPr/>
        <w:t xml:space="preserve"> Семья была религиозной, и также воспитывали детей. Всего в семье Рачинских росли четыре брата и две сестры: Владимир(1831-1888) ,Сергей(1833-1902) , Ольга(1834-1917),Варвара(1836-1910),Константин(1838-1909),Александр(1839-1906). В доме царила атмосфера добра , внимания, благотворительности. В семье ценилось всякое проявление таланта , будь то поэзия, музыка, пение, живопись, поощрялось трудолюбие, уважалось мировоззрение. Здесь бывали известные поэты, художники, музыканты. В семейных альбомах хранились стихи К.Ф. Рылеева, А. Мицкевича в переводе старшей дочери Ольги. Владимир и Сергей прекрасно рисовали. Дети Рачинских получили прекрасное домашнее образование. Кроме занятий естественными и гуманитарными дисциплинами старшие братья и сёстры много времени проводили с младшими, учили их ухаживать за цветами, разыгрывали кукольные представления, ставили спектакл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В 1844г. семья переехала в университетский город Дерпт( ныне Тарту) , чтобы дети имели возможность подготовиться к поступлению в Московский университет. В 1849 году С.А. Рачинский поступает на медицинский факультет университета , но, так как его интересовали больше естественные науки, он переходит на естественный и блестяще его заканчивает. К этому времени он прекрасно владел как родным русским, так и немецким , английским, французским, греческим, латинским, старославянским языкам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Может быть, именно любовь к природе и человеку привела 16-летнего Сергея на медицинский факультет Московского университета. Проучившись здесь два года, он перевелся на естественный факультет, который блестяще закончил в 1853 г. Но этого ему показалось мало. Рачинский уезжает в Европу, продолжая учиться в известных университетах Германии. С.А. Рачинский был на редкость общительный человек, обладавший талантом привлекать к себе людей. Где бы он ни жил — в Веймаре, Йене, Берлине, — он везде делался желанным членом лучшего интеллигентного общества этих городов. В Веймаре он был принят при Дворе, хранившем лучшие традиции эпохи Шиллера и Гете, близко сошелся с великим композитором и пианистом Ференцем Листом, писавшим музыку на его духовные стихи. Другой его друг — известный историк философии Куно Фишер, профессор Йенского университета — уговаривал его посвятить себя философии, к которой видел в нем особые способности. Живя в Германии, С.А. Рачинский перевел на немецкий язык одно из наиболее любимых им произведений русской литературы — «Семейную хронику» С. Т. Аксакова. Перевод этот напечатан в 1858 году в Лейпциг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 xml:space="preserve">Возвратившись из-за границы, он защищает диссертацию по теме «О движении высших растений», получает звание магистра и становится руководителем кафедры физиологии растений в Московском университете. Позже за крупное сочинение «О некоторых химических превращениях растительных тканей» ему была присуждена ученая степень доктора ботани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Начало 60-х годов XIX века в России — пора расцвета литературных салонов. В них собирались драматурги, поэты, композиторы. Творческая интеллигенция России обсуждала здесь не только новые достижения в искусстве, но и вопросы народного просвещения. В литературном салоне на Малой Дмитровке, в доме Рачинских, собирались многие известные люди того времени, бывал здесь и Лев Толстой. Именно тут завязалась крепкая дружба великого писателя и великого народного педагога. Так же, как и Толстого, Рачинского волновали проблемы организации деревенских школ, вопросы методики обучения, положение простых крестьянских д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В 1872 г. Сергей Александрович на пике своей научной карьеры, окруженный уважением студентов и ученых, неожиданно покидает Московский университет и окончательно переезжает в свое поместье, где становится простым сельским учителем в своем родовом имении с Татево. В российской общественной жизни произошли важные перемены. В области народного образования перемены привели к тому, что инициатива и руководящая роль этим процессом перешли в руки самого общества. Правительство вынуждено провести реформу во многих сферах общественной жизни, в том числе и университетской. Однако при выборах на должность профессоров В.Н. Лешкова и А.И. Меньшикова, не пользовавшихся авторитетом, был нарушен новый Устав. Начались репрессии против молодых профессоров, что привело к коллективной отставке лучших преподавателей университета, в том числе и С.А.Рачинского. Через некоторое время по просьбе Александра</w:t>
      </w:r>
      <w:r>
        <w:rPr>
          <w:lang w:val="en-US"/>
        </w:rPr>
        <w:t>II</w:t>
      </w:r>
      <w:r>
        <w:rPr/>
        <w:t xml:space="preserve"> они вернулись в университет, кроме Рачинского. Около четырёх лет он прожил в Москве без службы, наездами бывая в имении сестры в Татеве , а в 1872г. принял решение поселиться там окончательно, определив себе стезю школьного учителя и целиком отдавшись главному делу своей жизни - созданию народной сельской школы, основанной на семейных и национальных традициях русского народ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В Татеве была сельская школа самого обыкновенного типа. Сергей Александрович зашел раз туда случайно, попал на урок арифметики, показавшийся ему необыкновенно скучным, попробовал сам дать урок, стараясь сделать его более интересным и жизненным, — и этим определилась вся его дальнейшая судьб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Итак, в жизни Рачинского начинается новый этап, не менее плодотворный, чем период научной деятельности. Бывший ученый окунается в педагогику. Когда-то, посещая свое поместье, он наблюдал за ходом обучения в школах, видел многие недостатки школьного образования: бедность, плохие методики, равнодушие к личностным особенностям ребенка. Вот теперь, как ему казалось, у него есть возможность все изменить, улучшить, организовать. Но сразу приступить к обучению детей он не смог. Местное училищное начальство не разрешило Рачинскому преподавать. Известная чиновничья волокита. Прежде чем начать работать в школе, профессору Рачинскому пришлось ехать в уездный город для того, чтобы держать экзамен на должность учителя.</w:t>
      </w:r>
      <w:r>
        <w:rPr>
          <w:rStyle w:val="FootnoteCharacters"/>
          <w:rStyle w:val="FootnoteAnchor"/>
        </w:rPr>
        <w:footnoteReference w:id="2"/>
      </w:r>
      <w:r>
        <w:rPr/>
        <w:t xml:space="preserve"> Когда все формальности были соблюдены, С.А. Рачинский  приступил к созданию своей авторской школ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Будучи сам глубоко верующим человеком, Сергей Александрович и в других зажигал чистый светильник искренней веры и любви к Богу и к ближнему. </w:t>
        <w:br/>
        <w:t xml:space="preserve">Каждое лето в Татеве собиралось много гостей, почитателей и бывших учеников Сергея Александровича, а среди них и такие выдающиеся личности, как историк князь С.Д. Шереметев, философ В.В. Розанов и даже сам владыка Николай Японский (Касаткин), глава миссии Русской православной церкви в Японии, основатель множества православных училищ и братств среди островного насел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Все эти гости жили с Сергеем Александровичем в его школе, лишь только по праздникам собирались в барском доме. Многие из современников и учеников С.А. Рачинского приезжали к нему после опубликования в 1881 году знаменитых «Заметок о сельской школе». Все они хотели трудиться «на ниве народной». Кстати, за свою жизнь С.А. Рачинский построил около 30 школ, из которых сейчас сохранилась лишь самая первая - Татевская. 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Педагогической деятельности  он отдает все свои знания и силы до 1896 года, когда, сломленный болезнью, был вынужден прекратить уроки. Скончался С. А. Рачинский 2 мая 1902 года, на 69-ю годовщину дня своего рожд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идеи и деятельность реализованные в Татевской сельской народной школ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   </w:t>
      </w:r>
      <w:r>
        <w:rPr/>
        <w:t>ПЕДАГОГИЧЕСКАЯ КОНЦЕПЦИЯ С.А.РАЧИНСКОГ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vertAlign w:val="superscript"/>
        </w:rPr>
      </w:pPr>
      <w:r>
        <w:rPr/>
        <w:t>В Татево Рачинский занимается просветительской и образовательной деятельностью среди смоленского крестьянства. На свои средства в 1875 году он построил в имении новое школьное здание. Здесь же, в Татево, создается и применяется на практике национально-религиозная педагогическая концепция Рачинского. В 1883 году К.П. Победоносцев писал Алексадру III о С.А. Рачинском: «Он вдохнул совсем новую жизнь в целое поколение крестьян, сидевших во тьме кромешной, стал поистине благодетелем целой местности, основал и ведет, с помощью 4 священников, 5 народных школ, которые представляют теперь  ценность  для  всей земли.»</w:t>
      </w:r>
      <w:r>
        <w:rPr>
          <w:vertAlign w:val="superscript"/>
        </w:rPr>
        <w:t>1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 xml:space="preserve">Самый известный и популярный труд С.А. Рачинского «Заметки о сельских школах» появился в печати в 1883 году, т.е. накануне опубликования правил о церковно-приходских школах. В 1891 году сборник статей «Сельская школа» был дополнен автором и переиздан вновь. В этой работе Рачинский обобщил почти 30-летний опыт работы в сельской школ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В «Сельской школе» С.А. Рачинского совершенно четко прослеживается мысль о необходимости создания национальной русской школы. Задачей такой школы должно быть расширение не только «умственного горизонта», но и «духовного кругозора» российской сельской молодеж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Как уже отмечалось, по мнению С.А. Рачинского, Православием достигается нравственный идеал, который делает русский народ народом христианским. Важно, что С.А. Рачинский понимал задачу нравственного и духовного самосовершенствования предельно лично. В письме к К.П. Победоносцеву в 1880 году он говорит о том, что «нужно завоевать себе право читать Евангелие детям, не краснея»</w:t>
      </w:r>
      <w:r>
        <w:rPr>
          <w:rStyle w:val="FootnoteCharacters"/>
          <w:rStyle w:val="FootnoteAnchor"/>
        </w:rPr>
        <w:footnoteReference w:id="4"/>
      </w:r>
      <w:r>
        <w:rPr/>
        <w:t xml:space="preserve">. Эта мысль о духовно-нравственном самосовершенствовании личности нашла прямое выражение в практике школьного дела самого С.А. Рачинского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На протяжении своей деятельности он построил около 30 начальных школ, 4 из которых содержал полностью сам. Обучение в этих школах проходило целый год. Занятия в школе С.А. Рачинского начинались с молитвы, затем дети проходили в учебные классы. В образовательную программу С.А. Рачинского входило изучение церковнославянского языка, на его базе шло и обучение современному русскому языку. Крестьянские дети в сельской школе Рачинского получали и музыкальное образование. Из общегуманитарных и технических дисциплин изучались история, география, геометрия, черчени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Такой предельный минимум школьного курса объяснялся теми задачами, которые, по мнению Рачинского, народ ставит перед школо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На уроках литературы дети изучали Гомера, Шекспира, А.С. Пушкина, В.А. Жуковского, семейную хронику Аксакова, произведения Л.Н. Толстого, А.Н. Толстого. На вопрос о том, что давало образование и воспитание в такой школе ребенку, С.А. Рачинский отвечает следующе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«1. Прежде всего, он отличается от своих безграмотных односельчан более правильной русской речью. Отличие это немаловажное..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2. Во-вторых, он приобрел способность писать письма и при должном указании те деловые бумаги, которые бывает нужно писать в крестьянском быту..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3. В целом, в результате учения у крестьянского юноши формируется “духовная жажда”»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Уважение к народным традициям и к русской культуре — базовая установка, общая и для К.П. Победоносцева, и для С.А. Рачинского. Ни в коем случае нельзя, говорит С.А. Рачинский, «порывать связь с прошлым», которое есть основа национальной памяти, позволяющая нам «плодотворно работать для будущего»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Из выпускников сельских церковно-приходских школ, получивших национально-религиозное умственное, духовное и нравственное воспитание, будут, по мнению С.А. Рачинского, формировать кадры для российского учительства и духовен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В России два источника формирования духовности и нравственности в народе: Церковь и книга. Слово, прежде всего слово Священного Писания,— могучий источник воспитания народа. В сфере выбора методики для преподавания в сельской школе С.А. Рачинский отдает предпочтение идеям К.Д. Ушинского и Л.Н. Толстого. О «Родном слове» К.Д. Ушинского С.А. Рачинский отзывается так: «Книга замечательная и единственная в своем роде в нашей литературе». Ее единственный недостаток: «Родное слово» сориентировано, в первую очередь, на детей городских, тогда как в церковно-приходской школе обучаются дети деревенские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Духовно-нравственные ориентиры педагогической концепции С.А. Рачинского можно определить так: все три ипостаси воспитания (гуманизм, народность, нравственность) он объединяет в единую систему, в которой приоритет на первой ступени образования отдавал вере, поскольку духовно-нравственные основы русских заложены в Православ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Рачинский полагал, что нравственному поведению человека нельзя научить. Этому человеку можно только научиться. Ведь добрые нравы в человеке и в обществе являются результатом окружения человека, среды, воспитания, и потому «этим вещам учат не классные уроки и школьные книги, а люди и жизнь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Вера, молитва и труд — на этих «сваях» должно строиться образование и воспитание российской молодежи в понимании С.А Рачинского. Это базовые принципы педагогического процесса, в результате которого происходит становление православного человека. Этот педагогический процесс предполагает изучение фундаментальных основ русской истории культуры, понимание специфики социокультурных, экономических, географических, религиозных составляющих русского национального характе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К.П. Победоносцев и С.А. Рачинский объединяют в своих педагогических воззрениях два понятия: Русская Церковь и русская школа. Но не будем забывать и того, что школа С.А. Рачинского возникла и строилась с опорой на быт и жизнь русского села. Поэтому С.А. Рачинский большое значение придавал религиозной культуре, народным традициям. Понимая всю важность светского образования, С.А. Рачинский на первое место ставил образование религиозно-национальное: только путем бережного отношения к базовым компонентам народной педагогики можно создать в России национальную школу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Большое значение в педагогической концепции С.А. Рачинского занимает проблема воспитания у ребенка любви к природе. Об этом он пишет, например, в статье «Школьное цветоводство»: «Любовь к природе, понимание ее красоты — один из лучших плодов истинного образования, и все, что питает эту любовь, расширяет это понимание, должно нам быть близко и дорого».</w:t>
      </w:r>
      <w:r>
        <w:rPr>
          <w:rStyle w:val="FootnoteCharacters"/>
          <w:rStyle w:val="FootnoteAnchor"/>
        </w:rPr>
        <w:footnoteReference w:id="7"/>
      </w:r>
      <w:r>
        <w:rPr/>
        <w:t xml:space="preserve"> Из этой мысли у С.А. Рачинского вытекает другая, более глобальная: необходимо естественное, природное, «натуральное» формирование личности ребенк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Природа и религия рассматриваются С.А. Рачинским как важнейшие факторы формирования духовного мира ребенка. Совершив поход в Нилову пустынь в 1879 и в 1887 годах, воспитанники сельской школы С. Рачинского на себе ощутили духовное влияние православных подвижников, осознали воочию подвиг монастырского послушания. Биолог по образованию, С.А. Рачинский во время паломничества в Нилову пустынь обращал внимание своих учеников на местный ландшафт, на местную флору. Тем самым паломничества в сельской школе С.А. Рачинского носили не только религиозный характер, но и являлись своеобразными «открытыми уроками» биологии и географии, местной истории и краеведения. Расширение духовного, нравственного и умственного кругозора — вот что давали ученикам школы С.А. Рачинского такие походы по святым места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Сторонник развития женского образования С.А. Рачинский одним из первых в губернии стал обучать совместно девочек и мальчиков, добился открытия в Глуховской волости двух школ для крестьянских девочек – Шоптовской и Тарховской. В ТАрховскую школу, славившуюся своими мастерицами, поступали даже девушки, окончившие Бельскую прогимназию. Отстаивая свои идеи, СА Рачинский писал: «При первом взгляде на нашу сельскую школу в ней поражает отсутствие или малое количество девочек… между тем министерством народного просвещения строго воспрещено обучать вместе с мальчиками девочек старше 12 лет. Это запрещение равняется безусловному исключению из сельской школы… Появление девочек в сельской школе- это наш первый успех, наше первое, дорого купленное завоевание, это- залог всего будущего развития нашей сельской школы». Он был уверен в огромной пользе совместного обучения мальчиков и девочек. Мальчикам полезно было с раннего детства убедиться в том, что их сёстры , будущие жёны не уступают им в умственном развитии. Вскоре школа для девочек открыта и в селе Знаменск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>
          <w:u w:val="single"/>
        </w:rPr>
      </w:pPr>
      <w:r>
        <w:rPr>
          <w:u w:val="single"/>
        </w:rPr>
        <w:t>Подводя итог сказанному, выделим основные педагогические идеи С.А. Рачинского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1. Только церковно-приходская школа может образовать умственно, нравственно и духовно молодого человека из крестьянской среды в Росс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2. «То, что может быть сообщено в наших школах путем устным и книжным», мало эффективно.»</w:t>
      </w:r>
      <w:r>
        <w:rPr>
          <w:rStyle w:val="FootnoteCharacters"/>
          <w:rStyle w:val="FootnoteAnchor"/>
        </w:rPr>
        <w:footnoteReference w:id="8"/>
      </w:r>
      <w:r>
        <w:rPr/>
        <w:t xml:space="preserve"> Необходимо формирование практических знаний, умений, навыков у крестьянского подростк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3. Природа и труд — могучие факторы в духовном и нравственном воспитании ребен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4. В образовании и воспитании подрастающего поколения необходимо ориентироваться на традиционные ценности данного народа. У русского народа это: православная религия и Церковь; официальный язык этой Церкви — церковнославянский — и современный русский литературный язык. Таким образом, С.А. Рачинский отстаивает духовную и нравственную самобытность русского образования. Эту же идею находим и у русского философа второй половины XIX века К.Н. Леонтьева, призывавшего «дорожить этим своеобразием и не обращаться с ним торопливо, дабы не погубить своей исторической физиономии, не утратить исторических прав на жизнь и духовный перевес над другими»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5. Можно сказать, что во второй половине XIX века в России С.А. Рачинский предпринял попытку создать своеобразную «семейную» школу, где бы каждый ребенок сохранял и развивал свою индивидуальность, не забывая, что живет и учится в коллективе сверстников.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6. Духовно-нравственную ориентацию молодежи С.А. Рачинский видел сквозь призму воспитания и образования. Это особенно актуально в наше время, когда, как отмечает исследователь, «именно образование и только образование способно и обязано не допустить духовной, а вслед за ней физической катастрофы человечества, упредить ее, дать миру новые ценности»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ВОСПИТАТЕЛЬНАЯ СИСТЕМА С.А. РАЧИНСКОГ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69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Главная отличительная особенность сельской школы, по убеждению Рачинского, состоит в том, что она прежде всего учреждение воспитательное. В школе Рачинского господствовали дух народной культуры, традиции сель</w:t>
        <w:softHyphen/>
        <w:t xml:space="preserve">ской общинности. Его школу можно назвать школой "добрых нравов». Ее учебная программа имела художественно-эстетическую направленность основывалась на творческом труде, большую роль выполняли игра и праздники. В школе Рачинского все было необычно: уроки родной природы, работа на школьном огороде или пасеке, разведение цветов, столярное и переплетное мастерство. Все свои средства он тратил на школу, неотлучно находясь в ней, Сергей Александрович изучал каждого ученика, его способности, характер, темперамент. С особым вниманием относился к одаренным детям и старался создавать все условия для развития их талант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Школы С.А. Рачинского - учреждения своего време</w:t>
        <w:softHyphen/>
        <w:t>ни. Организация учебно-воспитательного процесса в них. учитывала интересы родителей и особенности крестьян</w:t>
        <w:softHyphen/>
        <w:t>ского быта. В его школе обучали культуре земледелия, пчеловодства и садоводства, основам плотницкого и столярного дела, приобщали к народным промыслам. Основной дидактической задачей было привитие учени</w:t>
        <w:softHyphen/>
        <w:t>кам умений. При этом использовался такой методиче</w:t>
        <w:softHyphen/>
        <w:t>ский прием, как самостоятельный учебный труд учеников при помощи и под руководством учителя. Воспитательная система Рачинского была основана на трех фундаментальных идеях: гуманизме, народности и нравствен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«Если применить современные представления теории воспитательных систем, то воспитательную систему Рачинского, реализованную им в Татевской школе и ряде других сельских школ Тверской и Смоленской губерний, </w:t>
      </w:r>
      <w:r>
        <w:rPr>
          <w:bCs/>
        </w:rPr>
        <w:t>можно</w:t>
      </w:r>
      <w:r>
        <w:rPr/>
        <w:t xml:space="preserve"> охарактеризовать через совокупность компонент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Первый компонент воспитательной системы - цели воспитания и вытекающие из них задачи школы. Цели воспитания, по Рачинскому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развитие умственных сил ребенка;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развитие его воли;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гармоническое развитие душевных сил воспитанника, сердца, чувств и высших духовных дарований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создание нравственно-цельного характе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    </w:t>
      </w:r>
      <w:r>
        <w:rPr/>
        <w:t xml:space="preserve">Школы Рачинского ставили себе такие задачи: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учить детей для последующей жизни;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 xml:space="preserve">воспитывать чувства долга и благожелательности, дружбы и нежности;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lang w:val="en-US" w:eastAsia="en-US"/>
        </w:rPr>
        <w:t>•</w:t>
      </w:r>
      <w:r>
        <w:rPr/>
        <w:t xml:space="preserve"> </w:t>
      </w:r>
      <w:r>
        <w:rPr/>
        <w:t>развивать твердость, стойкость, самообладание, укреплять воспитанников для жизненной борьбы.»</w:t>
      </w:r>
      <w:r>
        <w:rPr>
          <w:rStyle w:val="FootnoteCharacters"/>
          <w:rStyle w:val="FootnoteAnchor"/>
        </w:rPr>
        <w:footnoteReference w:id="11"/>
      </w:r>
      <w:r>
        <w:rPr/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В школах Рачинского культивировался индивидуальный подход в обучении и воспитании. За воспитание в классе отвечал учитель - классный наставник.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Характер взаимоотношений в школе Рачинского был  семейный. Первым условием успешного воспитания считались дружеские </w:t>
      </w:r>
      <w:r>
        <w:rPr>
          <w:iCs/>
        </w:rPr>
        <w:t>отношения с учениками.</w:t>
      </w:r>
      <w:r>
        <w:rPr/>
        <w:t xml:space="preserve"> Учителю в школах Рачинского впервые в российском образовании была предназначена роль старшего друга. Профессиональные требования к учителю складывались из любви к делу воспитания и знания учебного предмета. Школы сами для себя готовили учителей из наиболее одаренных своих учеников.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Эффективными были признаны такие</w:t>
      </w:r>
      <w:r>
        <w:rPr>
          <w:bCs/>
        </w:rPr>
        <w:t xml:space="preserve"> принципы</w:t>
      </w:r>
      <w:r>
        <w:rPr/>
        <w:t xml:space="preserve"> и формы воспитания, как                           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свобода во всем, что не несет в себе зла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ие конфликтов внутри коллектив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ообразные занятия по интересам в свободные часы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й цикл школьных торжеств, праздников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>Школа Рачинского активно осваивала окружающую среду. Это выражалось в ее участии во всех сельских со</w:t>
        <w:softHyphen/>
        <w:t>бытиях. Признавалась необходимым пользоваться всеми силами, готовыми прийти на помощь воспитанию и обучению де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Педагоги школ Рачинского выступали в роли сооб</w:t>
        <w:softHyphen/>
        <w:t>щества, в котором происходил обмен опытом и шла учёба. Такие встречи проходили в Татеве и притягивали к себе учителей, многих образованных людей не только из школ округи, но и из других мест Росс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В отдельных школах Рачинского было введено само</w:t>
        <w:softHyphen/>
        <w:t>управление в форме советов школ, которые наделялись широкими полномочиями. В их состав входили председа</w:t>
        <w:softHyphen/>
        <w:t>тель, попечитель, учителя и выборные представители от прихода. Советы школ располагали финансовыми средства</w:t>
        <w:softHyphen/>
        <w:t>ми и реально определяли состояние и развитие шко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Таким образом, "во главу угла" в сельской школе Ра</w:t>
        <w:softHyphen/>
        <w:t>чинского было поставлено воспитание. Главным в школе был ее дух.                  -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Воспитательная задача школы состояла в том, чтобы развить в детях те духовные сокровища, которыми богата душа русского нар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Школа поражала своей чистотой и убранством. С.А. Ра</w:t>
        <w:softHyphen/>
        <w:t>чинский сумел придать школе красивый и художе</w:t>
        <w:softHyphen/>
        <w:t>ственный вид  силами почти исключительно самих учеников. Школа приучала детей к труду и воспитывала любовь к крестьянским работам и ремеслам. Ученики по хозяйству делали все: топили печи, носили воду, мыли полы, чистили и убирали школу, помогали кухарке, сто</w:t>
        <w:softHyphen/>
        <w:t xml:space="preserve">рожили.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Обычный школьный строй жизни украшался целым рядом школьных торжеств. Гениальный педагог устранил один важный недостаток нашей школы - невнимание к детям со стороны школы в праздничные дни. Он говорил, что школа должна запомниться не буднями, а праздник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Рачинский впервые в педагогической практика при</w:t>
        <w:softHyphen/>
        <w:t>менил народный способ воспитания патриотизма - путе</w:t>
        <w:softHyphen/>
        <w:t>шествуя по русским святым местам. Многие из современников и учеников С.А. Рачинского вспоминают знаменитые «школьные походы» со школьниками за 120 верст в Нилову Пустынь. Шли туда и обратно только пешком. Участвовали в этих походах до 60 человек, в том числе ученики и учителя. Рачинский был среди них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Важная</w:t>
      </w:r>
      <w:r>
        <w:rPr>
          <w:bCs/>
        </w:rPr>
        <w:t xml:space="preserve"> особенность</w:t>
      </w:r>
      <w:r>
        <w:rPr/>
        <w:t xml:space="preserve"> - "почти</w:t>
      </w:r>
      <w:r>
        <w:rPr>
          <w:bCs/>
        </w:rPr>
        <w:t xml:space="preserve"> все</w:t>
      </w:r>
      <w:r>
        <w:rPr/>
        <w:t xml:space="preserve"> учителя,</w:t>
      </w:r>
      <w:r>
        <w:rPr>
          <w:bCs/>
        </w:rPr>
        <w:t xml:space="preserve"> преподающие в школах </w:t>
      </w:r>
      <w:r>
        <w:rPr>
          <w:bCs/>
          <w:lang w:val="en-US"/>
        </w:rPr>
        <w:t>Cep</w:t>
      </w:r>
      <w:r>
        <w:rPr>
          <w:bCs/>
        </w:rPr>
        <w:t>г</w:t>
      </w:r>
      <w:r>
        <w:rPr>
          <w:bCs/>
          <w:lang w:val="en-US"/>
        </w:rPr>
        <w:t>e</w:t>
      </w:r>
      <w:r>
        <w:rPr>
          <w:bCs/>
        </w:rPr>
        <w:t>я</w:t>
      </w:r>
      <w:r>
        <w:rPr/>
        <w:t xml:space="preserve"> Александровича, суть воспи</w:t>
      </w:r>
      <w:r>
        <w:rPr>
          <w:bCs/>
        </w:rPr>
        <w:t>танники этих самых школ"</w:t>
      </w:r>
      <w:r>
        <w:rPr/>
        <w:t xml:space="preserve"> (Рачинский подготовил более 50 преподавателей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Татевская школа была</w:t>
      </w:r>
      <w:r>
        <w:rPr>
          <w:bCs/>
        </w:rPr>
        <w:t xml:space="preserve"> "умственным центром" свыше </w:t>
      </w:r>
      <w:r>
        <w:rPr/>
        <w:t>17 лет. Здесь сформировались особые взгляды на про</w:t>
        <w:softHyphen/>
        <w:t>грамму школы и приемы преподавания. Рачинский тре</w:t>
        <w:softHyphen/>
        <w:t>бовал от учителей прежде всего знания предмета, целей обучения и полагал, что "чем проще</w:t>
      </w:r>
      <w:r>
        <w:rPr>
          <w:bCs/>
        </w:rPr>
        <w:t xml:space="preserve"> они будут учить, тем </w:t>
      </w:r>
      <w:r>
        <w:rPr/>
        <w:t>лучше - лишь бы учили усердно. Важное</w:t>
      </w:r>
      <w:r>
        <w:rPr>
          <w:bCs/>
        </w:rPr>
        <w:t xml:space="preserve"> место отводи</w:t>
      </w:r>
      <w:r>
        <w:rPr/>
        <w:t>лось словесности и математике.</w:t>
      </w:r>
      <w:r>
        <w:rPr>
          <w:bCs/>
        </w:rPr>
        <w:t xml:space="preserve"> Рачинский утверждал, </w:t>
      </w:r>
      <w:r>
        <w:rPr/>
        <w:t>что сама грамотность есть "средство в жизненной борь</w:t>
        <w:softHyphen/>
        <w:t>бе". Научные знания следует дополнять различными практическими</w:t>
      </w:r>
      <w:r>
        <w:rPr>
          <w:bCs/>
        </w:rPr>
        <w:t xml:space="preserve"> знаниями и</w:t>
      </w:r>
      <w:r>
        <w:rPr/>
        <w:t xml:space="preserve"> умениями. Но, как уже под</w:t>
        <w:softHyphen/>
        <w:t>черкивалось, отличительная черта его программы</w:t>
      </w:r>
      <w:r>
        <w:rPr>
          <w:bCs/>
        </w:rPr>
        <w:t xml:space="preserve"> - или </w:t>
      </w:r>
      <w:r>
        <w:rPr/>
        <w:t>устройства Татевской школы - была ее воспитательная стор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bCs/>
        </w:rPr>
        <w:t xml:space="preserve">    </w:t>
      </w:r>
      <w:r>
        <w:rPr>
          <w:bCs/>
        </w:rPr>
        <w:t>Свои педагогические идеи С.А, Рачинский изложил</w:t>
      </w:r>
      <w:r>
        <w:rPr/>
        <w:t xml:space="preserve"> в  сборнике статей "Сельская</w:t>
      </w:r>
      <w:r>
        <w:rPr>
          <w:bCs/>
        </w:rPr>
        <w:t xml:space="preserve"> школа". Книга издавалась в </w:t>
      </w:r>
      <w:r>
        <w:rPr/>
        <w:t xml:space="preserve">1891, 1892, 1898, 1899. 1902 и 1991 годах. В свое время </w:t>
      </w:r>
      <w:r>
        <w:rPr>
          <w:bCs/>
        </w:rPr>
        <w:t>она</w:t>
      </w:r>
      <w:r>
        <w:rPr/>
        <w:t xml:space="preserve"> была настольной книгой учительства России и поис</w:t>
        <w:softHyphen/>
        <w:t>тине</w:t>
      </w:r>
      <w:r>
        <w:rPr>
          <w:bCs/>
        </w:rPr>
        <w:t xml:space="preserve"> может</w:t>
      </w:r>
      <w:r>
        <w:rPr/>
        <w:t xml:space="preserve"> быть названа школьным заветом для русской  народной школы.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А. РАЧИНСКИЙ - ПРОПОВЕДНИК  ТРЕЗВОСТ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1069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Многие ученые отмечают значительный вклад Сергея Александровича в борьбу с нетрезвым образом жизни. «С самого начала моей школьной работы, — пишет Рачинский, — я не мог не обратить внимания на вопиющее зло, причиняемое моим ученикам постоянным усилением пьянства в крестьянской среде… Для меня стало очевидным, что для ограждения моих учеников от окружающего зла нужны средства более сильные, чем простые увещевания и поучительные речи. И единственное средство, которое я мог придумать, было устройство в тесном кругу моих учеников (из коих многие в то время были уже взрослые) общества трезвости, т.е. абсолютного воздержания от спиртных напитков».</w:t>
      </w:r>
      <w:r>
        <w:rPr>
          <w:rStyle w:val="FootnoteCharacters"/>
          <w:rStyle w:val="FootnoteAnchor"/>
        </w:rPr>
        <w:footnoteReference w:id="12"/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Как педагог по призванию, Рачинский досконально изучил все особенности жизни своих учеников. К тому времени в сёлах распространялось пьянство. По современным меркам и беспокоиться-то вроде бы не было нужды. Сейчас в нашей стране пьют гораздо больше, чем в конце ХIХ века, но мало кого из педагогов по-настоящему волнует эта трагедия. </w:t>
      </w:r>
      <w:r>
        <w:rPr>
          <w:bCs/>
        </w:rPr>
        <w:t>А в чём же опасность увидел Рачинский?</w:t>
      </w:r>
      <w:r>
        <w:rPr/>
        <w:t xml:space="preserve"> В том, что пагубная страсть к спиртному могла погубить близких для него людей - его учеников. </w:t>
      </w:r>
      <w:r>
        <w:rPr>
          <w:bCs/>
        </w:rPr>
        <w:t>И прежде всего в духовном отношении пьянство неизбежно привело бы к гибели душ его питомцев.</w:t>
      </w:r>
      <w:r>
        <w:rPr/>
        <w:t xml:space="preserve"> Тогда о каком самобытном развитии духовных, нравственных, умственных и художественных даров крестьянских детей могла бы идти речь?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Однажды Рачинский стал свидетелем случая, который потряс его до глубины души: “Между моими первыми учениками был мальчик, который постоянно радовал меня своим прекрасным характером, своими способностями и успехами… Лет семь тому назад, вскоре после одного из наших храмовых праздников, в аллее, проходящей поблизости от школы, встретился мне мой питомец. Сидел он в телеге, как-то странно покачиваясь, и на оклик мой окинул меня мутным, бессмысленным взглядом. Он был совершенно пьян”. Затем Сергей Александрович описывает своё состояние, в котором ярко раскрывается его пастырское отношение к происходящему: “У меня захватило дух от раскаяния и стыда</w:t>
      </w:r>
      <w:r>
        <w:rPr>
          <w:bCs/>
        </w:rPr>
        <w:t xml:space="preserve">. </w:t>
      </w:r>
      <w:r>
        <w:rPr/>
        <w:t xml:space="preserve">Оказалось вдруг несомненно, неопровержимо, что для этого юноши, столь счастливо одарённого; о коем я так много думал, так много старался, я не сделал ровно ничего, или, точнее, упустил сделать то, без чего всё прочее не имеет ни малейшей цены, - не закалил его волю против самого обыденного, самого опасного из искушений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Для меня стало очевидным, что</w:t>
      </w:r>
      <w:r>
        <w:rPr>
          <w:bCs/>
        </w:rPr>
        <w:t xml:space="preserve"> </w:t>
      </w:r>
      <w:r>
        <w:rPr/>
        <w:t>для ограждения моих</w:t>
      </w:r>
      <w:r>
        <w:rPr>
          <w:bCs/>
        </w:rPr>
        <w:t xml:space="preserve"> </w:t>
      </w:r>
      <w:r>
        <w:rPr/>
        <w:t>учеников от окружающего их зла нужны средства более сильные, чем простые увещевания и поучительные речи”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“</w:t>
      </w:r>
      <w:r>
        <w:rPr/>
        <w:t xml:space="preserve">Единственное средство, которое я мог придумать, было устройство в тесном кругу моих учеников общества трезвости при абсолютном воздержании от спиртных напитков”.Мысль о таком обществе была встречена большинством моих учеников в высшей степени сочувственно, и </w:t>
      </w:r>
      <w:r>
        <w:rPr>
          <w:bCs/>
        </w:rPr>
        <w:t>5 июля 1882 года, в день моих именин, после молебна преподобному Сергию Радонежскому, нами был произнесён в церкви торжественный обет трезвости сроком на один год.</w:t>
      </w:r>
      <w:r>
        <w:rPr/>
        <w:t xml:space="preserve"> С тех пор этот обет ежегодно 5 июля обновлялся почти теми же лицами, с небольшим ежегодным численным приростом…Число членов нашего общества колебалось между 50 и 70. Состояло общество почти исключительно из бывших учеников Татевской школы”. Имена членов общества трезвости после того, как они принимали обет воздержания от употребления спиртных напитков, заносились в “Книгу трезвости”, хранящуюся в церкви. Здесь эти имена упоминались за богослужением…”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bCs/>
        </w:rPr>
        <w:t xml:space="preserve">Сергей Александрович Рачинский впервые чётко сформулировал главное правило утверждения трезвой жизни: православная трезвенная работа может быть плодотворной только при церковном приходе. Только под благодатным воздействием церкви возможно исцеление человеческих душ от пороков. </w:t>
      </w:r>
      <w:r>
        <w:rPr/>
        <w:t xml:space="preserve">Эту мысль он повторял до самой смерти. Обет трезвости принимался на разные сроки. Рачинский считал, что для людей, особенно страждущих от алкоголизма, обет трезвости должен сначала даваться на небольшой срок: полгода или год. Учитель пояснял: </w:t>
      </w:r>
      <w:r>
        <w:rPr>
          <w:bCs/>
        </w:rPr>
        <w:t>“За человеком, чтобы окрепла его воля, должна быть оставлена разумная мера свободы”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Немногочисленно было поначалу Татевское общество. Но это ничуть не смущало Сергея Александровича. Он верил, что не только для 50-70 членов трезвенников стоит потрудиться, но даже и для одно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Через 6 лет, как повествует он сам, “внезапно наступила перемена”. И число учеников общества возросло до 383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С этого времени священники окрестных сёл стали перенимать Татевский почин. Хоть поначалу сельским батюшкам дело православной трезвости представлялось “преждевременным” и даже “едва ли позволительным”, но “движение, возникшее в Татеве, победило их сомнения. </w:t>
      </w:r>
      <w:r>
        <w:rPr>
          <w:bCs/>
        </w:rPr>
        <w:t>Вокруг Татева стало вырастать целое “ожерелье” обществ трезвости. Их иногда называли “Татевским согласием трезвости”. Татевское “ожерелье” находилось в основном на территории нынешних Ржевского, Бельского районов Тверской области и в ряде районов Смолен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Рачинский сразу почувствовал, за счёт чего он “победил сомнения”: главным доводом в пользу необходимости трезвого образа жизни был личный пример абсолютной трезвости, освящённой Церковью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С.А. Рачинский публиковал статьи о трезвости в “Церковных ведомостях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Деятельность С.А. Рачинского не прошла незамеченной. О ней знал Государь Александр III — «его заслуги перед русским просвещением были признаны совершенно исключительным образом, в известном Высочайшем рескрипте, от 14 мая 1899г. … Вслед за тем ему была Высочайше назначена пожизненная пенсия, которую он употребил на постройку новых школ!» Академия Наук в 1891 году избрала автора «Сельской школы» своим членом-корреспондентом по отделению русского языка и словес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Татевское общество трезвости послужило образцом для тысяч подобных обществ в России и положило начало грандиозному движению за трезвость в Русской Православной Церкв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В 1889 году появляется циркулярный указ Святейшего Синода от 10 августа, в котором, в частности, Епархиальным Преосвященным предлагалось «донести Святейшему Синоду, существуют ли в настоящее время, из какого числа лиц и в каких местностях Общества трезвости, и в чём обнаружилось влияние их на религиозно-нравственное состояние как принадлежащих к их составу лиц, так и на окрестное население». После этого указа число приходских обществ трезвости в России стало быстро расти. К 1913 году существовало более двух тысяч обществ трезвости, в которых состояло около полумиллиона человек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За короткий исторический период Русская Православная Церковь сумела создать всероссийскую комплексную систему воспитания народа в духе трезвости и благочестия на религиозно-нравственной основе. Эта система включала в себ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ую работу с семьями в обществах трезвости, братствах, попечительствах и других подобных им учреждениях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у религиозно-нравственных, научных и организационных основ борьбы с пьянством в народном быту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ое издание религиозно-нравственной, научной и художественной литературы антиалкогольной направленности, выпуск журналов, газет и листовок, посвящённых этой проблеме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внебогослужебных проповедей, а также лекций, чтений и бесед, выявляющих вред пьянства и пользу трезвого благочестивого образа жизни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ие библиотек и специализированных книжных лавок, укомплектованных антиалкогольной литературой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воскресных школ для членов общества и их детей, а также детских садов для самых маленьких членов семей трезвенников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желающих церковному и светскому пению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оение паломничеств, крестных ходов и прогулок с образовательными целями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здорового и нравственного досуга трезвенников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противоалкогольных музеев и выставок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ю трезвенных чайных и столовых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касс для оказания материальной помощи нуждающимся и бюро трудоустрой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Отдельно обсуждалась проблема школьного алкоголизма и обсуждались меры отрезвления через воспитательную работу в школе. В церковно-приходских школах вводились специальные «уроки трезвости», создавались учебные пособия, написанные, в основном, священниками. Обсуждалась возможность проведения идеи трезвости в школьных курсах Закона Божия, русской и зарубежной словесности, отечественной и мировой истории, географии и даже математики. Предлагались соответствующие программы. Кадры для проведения этой работы готовились в духовных и учительских семинариях по всей стране. Таковы плоды трудов скромного учителя в селе Татево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ЗАКЛЮЧЕНИЕ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С.А. Рачинский утверждал, что истинно народное воспитание и обучение возможно лишь на религиозно-нравственной и национальной основе. Ему удалось создать такую школу в селе Татево Смоленской губернии, в деятельности которой были реализованы сформулированные им цели и задач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Народный педагог и русский просветитель С.А.Рачинский обучил грамоте несколько поколений крестьян. Он создал сельскую школу, отвечающую интересам народа, «школу благочестия и добрых нравов», школу духов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Гениальность С.А. Рачинского проявилась в том, что он не просто почувствовал и понял потребность народа в такой школе, он создал ее практически, показал ее возможность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>Рачинскому удалось осуществить часть своих планов — в 1898 году по его инициативе в России было открыто 25500 церковноприходских школ</w:t>
      </w:r>
      <w:r>
        <w:rPr>
          <w:rStyle w:val="FootnoteCharacters"/>
          <w:rStyle w:val="FootnoteAnchor"/>
        </w:rPr>
        <w:footnoteReference w:id="13"/>
      </w:r>
      <w:r>
        <w:rPr/>
        <w:t>, а в 1905 году таких школ было уже 42 696, что составляло 46,5% по отношению к общему числу начальных школ в стране.</w:t>
      </w:r>
      <w:r>
        <w:rPr>
          <w:rStyle w:val="FootnoteCharacters"/>
          <w:rStyle w:val="FootnoteAnchor"/>
        </w:rPr>
        <w:footnoteReference w:id="14"/>
      </w:r>
      <w:r>
        <w:rPr/>
        <w:t xml:space="preserve"> Также и Татевское общество трезвости послужило образцом для тысяч подобных обществ в России и положило начало грандиозному движению за трезвость в Русской Православной Церкви. Таковы плоды трудов скромного учителя в селе Татево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Созидательный опыт «учителя века» С.А. Рачинского остается актуальным и своевременным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  <w:t xml:space="preserve">Введение в современных школах новой учебной дисциплины «Основы православной культуры», новых образовательных стандартов, которые представляют Программу духовно-нравственного развития, воспитания обучающихся  это новое обращение современной школы к педагогической концепции С.А.Рачинского. Программа духовно-нравственного развития, разработанная в рамках новых ФГОС,  утверждает, что духовно-нравственное развитие обучающихся должно находиться в единстве урочной, внеурочной и внешкольной деятельности, в совместной педагогической работе образовательного учреждения, семьи. </w:t>
      </w:r>
      <w:r>
        <w:rPr>
          <w:kern w:val="2"/>
        </w:rPr>
        <w:t xml:space="preserve">В основе и </w:t>
      </w:r>
      <w:r>
        <w:rPr/>
        <w:t>этой</w:t>
      </w:r>
      <w:r>
        <w:rPr>
          <w:kern w:val="2"/>
        </w:rPr>
        <w:t xml:space="preserve"> Программы должны быть ключевые воспитательные задачи, базовые национальные ценности российского общества.  </w:t>
      </w:r>
      <w:r>
        <w:rPr/>
        <w:t>Программа предусматривает приобщение обучающихся к культурным ценностям своей этнической или социокультурной группы, базовым национальным ценностям российского общества, общечеловеческим ценностям и обеспечивать: создание системы воспитательных мероприятий, позволяющих обучающемуся осваивать и на практике использовать полученные знания; формирование целостной образовательной среды, включающей урочную, внеурочную и внешкольную деятельность и учитывающей историко-культурную, этническую и  региональную специфику; формирование у обучающегося активной деятельностной позиции. Ведь все это было основой воспитательной системы школы С.А. Рачинского. Значит, педагогически идеи С.А. Рачинского живут и, надеюсь, будут реализованы в наше врем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ивом выделены самые важные мысли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90909"/>
          <w:sz w:val="14"/>
          <w:szCs w:val="14"/>
        </w:rPr>
        <w:t>Победоносцев К. П. Великая ложь нашего времени. М., 1993. С. 356–357.</w:t>
      </w:r>
    </w:p>
    <w:p>
      <w:pPr>
        <w:pStyle w:val="Footnote"/>
        <w:rPr>
          <w:rFonts w:ascii="Arial" w:hAnsi="Arial" w:cs="Arial"/>
          <w:color w:val="090909"/>
          <w:sz w:val="14"/>
          <w:szCs w:val="14"/>
        </w:rPr>
      </w:pPr>
      <w:r>
        <w:rPr>
          <w:rFonts w:cs="Arial" w:ascii="Arial" w:hAnsi="Arial"/>
          <w:color w:val="090909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90909"/>
          <w:sz w:val="14"/>
          <w:szCs w:val="14"/>
        </w:rPr>
        <w:t>Стеклов М. Е. Школьный апостол (С. А. Рачинский) // Педагогика. М., 1998. № 2. С. 65.</w:t>
      </w:r>
    </w:p>
    <w:p>
      <w:pPr>
        <w:pStyle w:val="Footnote"/>
        <w:rPr>
          <w:rFonts w:ascii="Arial" w:hAnsi="Arial" w:cs="Arial"/>
          <w:color w:val="090909"/>
          <w:sz w:val="14"/>
          <w:szCs w:val="14"/>
        </w:rPr>
      </w:pPr>
      <w:r>
        <w:rPr>
          <w:rFonts w:cs="Arial" w:ascii="Arial" w:hAnsi="Arial"/>
          <w:color w:val="090909"/>
          <w:sz w:val="14"/>
          <w:szCs w:val="14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90909"/>
          <w:sz w:val="14"/>
          <w:szCs w:val="14"/>
        </w:rPr>
        <w:t>Рачинский С. А. Сельская школа: Сб. ст. М., 1991. С. 14.</w:t>
      </w:r>
    </w:p>
    <w:p>
      <w:pPr>
        <w:pStyle w:val="Footnote"/>
        <w:rPr>
          <w:rFonts w:ascii="Arial" w:hAnsi="Arial" w:cs="Arial"/>
          <w:color w:val="090909"/>
          <w:sz w:val="14"/>
          <w:szCs w:val="14"/>
        </w:rPr>
      </w:pPr>
      <w:r>
        <w:rPr>
          <w:rFonts w:cs="Arial" w:ascii="Arial" w:hAnsi="Arial"/>
          <w:color w:val="090909"/>
          <w:sz w:val="14"/>
          <w:szCs w:val="1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90909"/>
          <w:sz w:val="14"/>
          <w:szCs w:val="14"/>
        </w:rPr>
        <w:t>Рачинский С. А. Absit omen. М., 1901. С. 31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90909"/>
          <w:sz w:val="14"/>
          <w:szCs w:val="14"/>
        </w:rPr>
        <w:t>Рачинский С. А. Сельская школа: Сб. ст. М., 1991. С. 41.</w:t>
      </w:r>
    </w:p>
    <w:p>
      <w:pPr>
        <w:pStyle w:val="Footnote"/>
        <w:rPr>
          <w:rFonts w:ascii="Arial" w:hAnsi="Arial" w:cs="Arial"/>
          <w:color w:val="090909"/>
          <w:sz w:val="14"/>
          <w:szCs w:val="14"/>
        </w:rPr>
      </w:pPr>
      <w:r>
        <w:rPr>
          <w:rFonts w:cs="Arial" w:ascii="Arial" w:hAnsi="Arial"/>
          <w:color w:val="090909"/>
          <w:sz w:val="14"/>
          <w:szCs w:val="14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90909"/>
          <w:sz w:val="14"/>
          <w:szCs w:val="14"/>
        </w:rPr>
        <w:t>Рачинский С. А. Сельская школа: Сб. ст. М., 1991. С.70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90909"/>
          <w:sz w:val="14"/>
          <w:szCs w:val="14"/>
        </w:rPr>
        <w:t>Леонтьев К. Н. Грамотность и народность // Страницы истории отечественной педагогики. Вып. 1. М., 1996. С. 33.</w:t>
      </w:r>
    </w:p>
    <w:p>
      <w:pPr>
        <w:pStyle w:val="Footnote"/>
        <w:rPr>
          <w:rFonts w:ascii="Arial" w:hAnsi="Arial" w:cs="Arial"/>
          <w:color w:val="090909"/>
          <w:sz w:val="14"/>
          <w:szCs w:val="14"/>
        </w:rPr>
      </w:pPr>
      <w:r>
        <w:rPr>
          <w:rFonts w:cs="Arial" w:ascii="Arial" w:hAnsi="Arial"/>
          <w:color w:val="090909"/>
          <w:sz w:val="14"/>
          <w:szCs w:val="14"/>
        </w:rPr>
      </w:r>
    </w:p>
  </w:footnote>
  <w:footnote w:id="10">
    <w:p>
      <w:pPr>
        <w:pStyle w:val="Normal"/>
        <w:spacing w:before="0" w:after="17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90909"/>
          <w:sz w:val="14"/>
          <w:szCs w:val="14"/>
        </w:rPr>
        <w:t>Очерки по истории педагогики / Под ред. А.И. Анастасиева. Вып. 3. Казань, 1903. С. 22.</w:t>
      </w:r>
    </w:p>
    <w:p>
      <w:pPr>
        <w:pStyle w:val="Footnote"/>
        <w:rPr>
          <w:rFonts w:ascii="Arial" w:hAnsi="Arial" w:cs="Arial"/>
          <w:color w:val="090909"/>
          <w:sz w:val="14"/>
          <w:szCs w:val="14"/>
        </w:rPr>
      </w:pPr>
      <w:r>
        <w:rPr>
          <w:rFonts w:cs="Arial" w:ascii="Arial" w:hAnsi="Arial"/>
          <w:color w:val="090909"/>
          <w:sz w:val="14"/>
          <w:szCs w:val="14"/>
        </w:rPr>
      </w:r>
    </w:p>
  </w:footnote>
  <w:footnote w:id="11">
    <w:p>
      <w:pPr>
        <w:pStyle w:val="Normal"/>
        <w:autoSpaceDE w:val="false"/>
        <w:spacing w:lineRule="auto" w:line="25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Семёнов В.И.</w:t>
      </w:r>
      <w:r>
        <w:rPr>
          <w:rFonts w:cs="Arial" w:ascii="Arial" w:hAnsi="Arial"/>
          <w:sz w:val="16"/>
          <w:szCs w:val="16"/>
        </w:rPr>
        <w:t>Идеи С.А.Рачинского как основа создания гуманистических воспитательных систем сельских школ / Гуманистические воспитательные системы вчера и сегодня (в описаниях их авторов и исследователей). Редактор-составитель Е.И.Соколова / Под общей редакцией  доктора педагогических наук Н.Л.Селивановой. - М.: Педагогическое общество России, 1998. - с 26-33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С.А. Рачинский .Сельская школа. М., 1991, с.109-111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Советская педагогика, 1981, №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Helvetica" w:ascii="Georgia" w:hAnsi="Georgia"/>
          <w:color w:val="000000"/>
          <w:sz w:val="16"/>
          <w:szCs w:val="16"/>
        </w:rPr>
        <w:t>М.Е. Стеклов «Четыре портрета: С.А. Рачинский, В.П. Вахтеров, Х.Д. Алчевская, К.Н. Вентцель». М.; Смоленск, 1995, с.11-1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2:10:00Z</dcterms:created>
  <dc:creator>Евгений</dc:creator>
  <dc:description/>
  <cp:keywords/>
  <dc:language>en-US</dc:language>
  <cp:lastModifiedBy>Евгений</cp:lastModifiedBy>
  <cp:lastPrinted>2012-01-15T16:08:00Z</cp:lastPrinted>
  <dcterms:modified xsi:type="dcterms:W3CDTF">2012-01-15T12:10:00Z</dcterms:modified>
  <cp:revision>3</cp:revision>
  <dc:subject/>
  <dc:title>С</dc:title>
</cp:coreProperties>
</file>